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M CONSTRUCT CREW 3D VECTOR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you will f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DEM.PRG   - the demo. This is totally and absolutely 100% 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DEM.PRG   - the demo, without the music. ie. the assembl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B.S  - s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B.S  - cos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SH.S - character set for the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15.S-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n additional file, containing the madmax music.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 write  the music,  I've removed the source  fil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it in the demo source.  I believe it's ok to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D demo, but not to distribute the source. Fair enoug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what  exactly  is  SCROLL15  ?   It's  a  single-screen  de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wo logos,  for myself (the dixie flatline) and the other 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(zaph). These logos work their way through all 512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ree graphic equalisers, showing the volume of the thre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ight different 3d vector objects, twisting in all thre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A BIG scroller (64 scanlines high),  which breaks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neat piece of mad ma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rote SCROLL15 over a period of six months,  and it's 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 In fact, it's the first thing we've ever completed. As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de  is HEAVILY commented,  and ideal for  the  novice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r.  The problem with most source released is that it'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ed and therefore usually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15 was written in DEVPAC 1,  making it ideal to modif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ersion given away on various cover disks.  In fact, 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VPAC  1.23,  and  the version given away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as 1.2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15  contains  only one hardware  trick,  the  bottom 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.  It  also  uses  several  coders  tricks,  eg.  co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itself for speed, and code that modifie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15 has been teste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FM, 1 meg, version 1 TOS (my mach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FM, .5 meg, rainbow TOS (Dave's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E, 4 meg(!), rainbow TOS (Col's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 problems were the bottom border buster was  mildly  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,  until I used the one by Powerman. Also, I for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tack at first, so Dave's machine blew up. Ho h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ny of the code in your own demos,  feel 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his code isn't ideal for hacking about - eg.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er,  whilst fast,  won't undraw.  So, you're going to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pe. Which means you'll need the screen flipping proba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... get the idea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I don't pretend to be anywhere near as good a coder as TL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B or ULM,  etc.  No doubt if they see this code, they'll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hich is a tenth the size and quad the speed. Fair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t  remember  this  is our first go,  and we  all  star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so don't laugh too loudly at the cod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15  would  not have been the polished(!!) product it  is 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help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 News (6.1 just turned up. Keep go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Mag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owerman of TWB, for the dead useful articles in Disk Magg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iverdene PDL, for suppl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Zaph, for sorting out the m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can dredge up the enthusiasm, and get Zaph off wing comm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enough, there might be a secon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XIE FL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